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ОПЛОФИКАЦИЯ – ПЛЕВЕН – ЕА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зпълнение на инвестиционна и ремонтна програма на дружеството през 2014 годи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 Изпълнение на инвестиционната програма към </w:t>
        <w:br/>
        <w:t>3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2.2014 година</w:t>
      </w:r>
    </w:p>
    <w:p>
      <w:pPr>
        <w:pStyle w:val="TextBody"/>
        <w:ind w:firstLine="360"/>
        <w:jc w:val="both"/>
        <w:rPr/>
      </w:pPr>
      <w:r>
        <w:rPr>
          <w:sz w:val="28"/>
          <w:szCs w:val="28"/>
        </w:rPr>
        <w:t>По инвестиционната програма за 2014 година са планирани за усвояване 1 174 х. лв. Към 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. 2014г. са изпълнени следните мероприятия и проекти: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Доставена е и внедрена помпа за дозиране на „хидро хикс“  за корекционна обработка на водата. През четвърто тримесечие  ще се достави и въведе в експлоатация прехвърляща помпа за сярна киселина. 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ършено е изграждане на система за енергиен мониторинг  на произвежданата и изнасяна електроенергия. Предстои доизграждане с разработване възможност за дистанционно наблюдение от големи разстояния и трети лица.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проект  “</w:t>
      </w:r>
      <w:r>
        <w:rPr/>
        <w:t xml:space="preserve"> </w:t>
      </w:r>
      <w:r>
        <w:rPr>
          <w:sz w:val="28"/>
          <w:szCs w:val="28"/>
        </w:rPr>
        <w:t>Подмяна на един брой питателна помпа 60ata-100t/h” са събрани оферти за доставка.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проект за  реконструкция на горивната система на котли №2 и №3 са изготвени технически задания, проведени работни срещи и се очакват оферти.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ършена е реконструкция и рехабилитация на  топлофикационни отклонения по топлопреносната мрежа.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вени са материали за реконструкция и рехабилитация на топлофикационни отклонения през 2015г.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работени са проекти за реконструкция и рехабилитация на обекти през 2015г. 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Доставени са  регулиращи системи за АС и са реконструирани 17 бр. Абонатни Станции .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пълнява се проект за реконструкция на терминали и софтуер за безконтактен отчет на топломерите в АС.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вени са водомери за АС и предстои доставка на вихрови разходомери за абонатни станции с топлоносител пара.</w:t>
      </w:r>
    </w:p>
    <w:p>
      <w:pPr>
        <w:pStyle w:val="TextBody"/>
        <w:widowControl w:val="false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воени са общо 753.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ил. лв. Неизпълнението се дължи на забавеното изпълнение на проект „Реконструкция на ЗМПСтанция – честотно регулиране“ поради недостиг на средства от една страна и тежката експлоатационна схема след изграждането на когенерационната инсталация и разширението на бойлерна уредба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ab/>
        <w:t xml:space="preserve">2. Изпълнение на ремонтната програма към </w:t>
        <w:br/>
        <w:t>3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2.2014 година 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По ремонтната програма на дружеството са предвидени за изпълнение ремонтни работи на стойност 1 754 хил. лева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Към 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2.2014г. са извършени следните по важни ремонтни работи: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офилактика и ремонт на питателни помпи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Извършена е профилактика и частичен ремонт на Мрежови  помпи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ършена е профилактика и ремонт на всички спомагателни съоръжения на Турбогенератор №1. Поръчан е маслен изключвател от завода производител. Предстои подмяна и извършване настройка на хидравличната система за управление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ършена е профилактика и ремонт на всички спомагателни съоръжения на Турбогенератор №2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Извършена е профилактика на Парогенератори № 4 и №5 и спомагателни съоръжения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Извършена е профилактика и ремонт на съоръжения в мазутно стопанство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чаква се доставката  и подмяна на спирателна арматура в топлосилов цех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ършвано е планово обслужване и частични ремонти по съоръжения на когенерацията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ършена е профилактика и частичен ремонт на КУтилизатора на когенерацията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ършен е ремонт на топлоизолация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ършен е ремонт на катионитов филтър №2 в цех “ХВО”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Започва ремонт на разтоварище за реагенти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ършен е ремонт на механичен филтър №3 в цех “ХВО”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ършен е ремонт на резервоар за сурова вода в цех “ХВО”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ършено е изпитание и обслужване газопровода на дружеството. В момента се извършва цифрово заснемане и въстановяване на репери и кикове.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Извършена е подмяна на акумулаторна батерия на когенерацията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ършена е подмяна захранващи проводници за противопожарни помпи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ършен е ремонт на електро командна зала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ършена е държавна проверка на 770 броя топломери за АС и вихрови разходомери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вени са и подменени 800 бр. батерии на топломери за абонатни станции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менена е амортизирана спирателна арматура с нови спирателни кранове по парни и топлофикационни магистрали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ършени са частични ремонти по топлопреносната мрежа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на автотракторна техника. Доставен на лизинг лекотоварен автомобил.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Извършен е ремонт на помпи в АС и предстои доставка на резервни части за ремонт на аварирали помпи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ършва се доставка на резервни части за регулиращи системи на АС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менени са топлообменници за БГВ, затворени разширителни съдове, ремонтирана топлоизолация в АС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вена е хардуерна техника.</w:t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пълнени са още много други по дребни доставки на резервни части и материали необходими за работата на дружеството.Усвоени са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1 518  х. лв.</w:t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Изп. Директор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/инж.Ив.Гетов/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ReturnAddress">
    <w:name w:val="Return Address"/>
    <w:basedOn w:val="Normal"/>
    <w:qFormat/>
    <w:pPr>
      <w:keepLines/>
      <w:spacing w:lineRule="atLeast" w:line="200"/>
      <w:ind w:right="-120" w:hanging="0"/>
    </w:pPr>
    <w:rPr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36:00Z</dcterms:created>
  <dc:creator>Yordan Vassilev</dc:creator>
  <dc:description/>
  <dc:language>en-US</dc:language>
  <cp:lastModifiedBy>Vasilev</cp:lastModifiedBy>
  <dcterms:modified xsi:type="dcterms:W3CDTF">2015-03-26T13:56:00Z</dcterms:modified>
  <cp:revision>5</cp:revision>
  <dc:subject/>
  <dc:title>ТОПЛОФИКАЦИЯ – ПЛЕВЕН - ЕАД</dc:title>
</cp:coreProperties>
</file>